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54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ра 2020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38/14 и 20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звештаја о остваривању Годишњег 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школске устано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"</w:t>
      </w:r>
      <w:r>
        <w:rPr>
          <w:rFonts w:cs="Arial" w:ascii="Arial" w:hAnsi="Arial"/>
          <w:b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/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 се Извештај 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''Ђурђевдан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, усвојио  Одлуком број 03/1-4279 на седници одржаној дана 11. септембра 2020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Овај закључак објавити у "Службеном листу града Крагујевца"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 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19/20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2. Одлуке о оснивању ПУ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, Крагујевац ("Сл. лист града Крагујевца"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8/14 и 20/19)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Предшколска установа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 Крагујевац, донела је Извештај 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, који је Управни одбор усвојио Одлуком број 03/1-4279 на седници одржаној дана 11.9.2020. 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 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тан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и: увод, материјалне услове за остваривање делатности; извештај програма васпитно-образовног рада; извештај рада стручних органа и тимова; извештај стручних сарадника и сарадника; извештај рада руководећих и саветодавних органа; извештај сарадња са друштвеном средино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 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bCs/>
          <w:sz w:val="22"/>
          <w:szCs w:val="22"/>
          <w:lang w:val="sr-RS"/>
        </w:rPr>
        <w:t>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сачињен у складу са законом, разматра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то је закљ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4:00Z</dcterms:created>
  <dc:creator>Jelisaveta</dc:creator>
  <dc:description/>
  <cp:keywords/>
  <dc:language>en-US</dc:language>
  <cp:lastModifiedBy>GradskoVece03</cp:lastModifiedBy>
  <cp:lastPrinted>2020-09-16T10:46:00Z</cp:lastPrinted>
  <dcterms:modified xsi:type="dcterms:W3CDTF">2020-09-16T12:42:00Z</dcterms:modified>
  <cp:revision>133</cp:revision>
  <dc:subject/>
  <dc:title>Gv MM</dc:title>
</cp:coreProperties>
</file>